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3600" w:firstLine="1645"/>
        <w:jc w:val="left"/>
        <w:outlineLvl w:val="0"/>
        <w:rPr>
          <w:szCs w:val="28"/>
          <w:lang w:val="tt-RU"/>
        </w:rPr>
      </w:pPr>
      <w:r>
        <w:rPr>
          <w:szCs w:val="28"/>
        </w:rPr>
        <w:t>«</w:t>
      </w:r>
      <w:r>
        <w:rPr>
          <w:szCs w:val="28"/>
          <w:lang w:val="tt-RU"/>
        </w:rPr>
        <w:t xml:space="preserve">2026 елга, 2027 һәм 2028 еллар пл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0" w:firstLine="1645"/>
        <w:jc w:val="left"/>
        <w:outlineLvl w:val="0"/>
        <w:rPr>
          <w:bCs/>
          <w:szCs w:val="28"/>
          <w:lang w:val="tt-RU"/>
        </w:rPr>
      </w:pPr>
      <w:r>
        <w:rPr>
          <w:szCs w:val="28"/>
          <w:lang w:val="tt-RU"/>
        </w:rPr>
        <w:t>чорына</w:t>
      </w:r>
      <w:r>
        <w:rPr>
          <w:szCs w:val="28"/>
        </w:rPr>
        <w:t xml:space="preserve"> </w:t>
      </w:r>
      <w:r>
        <w:rPr>
          <w:bCs/>
          <w:szCs w:val="28"/>
          <w:lang w:val="tt-RU"/>
        </w:rPr>
        <w:t xml:space="preserve">Татарстан Республикасы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0" w:firstLine="1645"/>
        <w:jc w:val="left"/>
        <w:outlineLvl w:val="0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Территориаль мәҗбүри медици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0" w:firstLine="1645"/>
        <w:jc w:val="left"/>
        <w:outlineLvl w:val="0"/>
        <w:rPr>
          <w:szCs w:val="28"/>
          <w:lang w:val="tt-RU"/>
        </w:rPr>
      </w:pPr>
      <w:r>
        <w:rPr>
          <w:bCs/>
          <w:szCs w:val="28"/>
          <w:lang w:val="tt-RU"/>
        </w:rPr>
        <w:t>иминияте фонды бюджеты</w:t>
      </w:r>
      <w:r>
        <w:rPr>
          <w:szCs w:val="28"/>
        </w:rPr>
        <w:t xml:space="preserve"> </w:t>
      </w:r>
      <w:r>
        <w:rPr>
          <w:szCs w:val="28"/>
          <w:lang w:val="tt-RU"/>
        </w:rPr>
        <w:t>турында</w:t>
      </w:r>
      <w:r>
        <w:rPr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0" w:firstLine="1645"/>
        <w:jc w:val="left"/>
        <w:outlineLvl w:val="0"/>
        <w:rPr>
          <w:szCs w:val="28"/>
          <w:lang w:val="tt-RU"/>
        </w:rPr>
      </w:pPr>
      <w:r>
        <w:rPr>
          <w:szCs w:val="28"/>
          <w:lang w:val="tt-RU"/>
        </w:rPr>
        <w:t xml:space="preserve">Татарстан Республикасы Законы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0" w:firstLine="1645"/>
        <w:jc w:val="left"/>
        <w:outlineLvl w:val="0"/>
        <w:rPr>
          <w:szCs w:val="28"/>
          <w:lang w:val="tt-RU"/>
        </w:rPr>
      </w:pPr>
      <w:r>
        <w:rPr>
          <w:szCs w:val="28"/>
          <w:lang w:val="tt-RU"/>
        </w:rPr>
        <w:t>2 нче кушымта</w:t>
      </w:r>
    </w:p>
    <w:p>
      <w:pPr>
        <w:pStyle w:val="Normal"/>
        <w:autoSpaceDE w:val="false"/>
        <w:spacing w:lineRule="auto" w:line="240"/>
        <w:jc w:val="right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2027  һәм 2028 еллар план чорына </w:t>
      </w:r>
      <w:r>
        <w:rPr>
          <w:bCs w:val="false"/>
          <w:sz w:val="28"/>
          <w:szCs w:val="28"/>
          <w:lang w:val="tt-RU"/>
        </w:rPr>
        <w:t>Татарстан Республикасы Территориаль мәҗбүри медицина иминияте фонды бюджеты керемнәр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tt-RU"/>
        </w:rPr>
        <w:t xml:space="preserve">                                                                                          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tt-RU"/>
        </w:rPr>
        <w:t>мең сумнарда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119"/>
        <w:gridCol w:w="1842"/>
        <w:gridCol w:w="1843"/>
      </w:tblGrid>
      <w:tr>
        <w:trPr>
          <w:trHeight w:val="360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Бюджет классификациясе кодлары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Керем исеме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уммасы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ел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0 00000 00 0000 00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Кире кайтарылмый торган кертемнә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1 78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 398 026,6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0000 00 0000 00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Россия Федерациясе бюджет системасының башка бюджетларыннан алынган кире кайтарылмый торган кертемнә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1 78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 398 026,6</w:t>
            </w:r>
          </w:p>
        </w:tc>
      </w:tr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50000 00 0000 15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юджеттан тыш дәүләт фондлары бюджетларына тапшырыла торган бюджетара трансфертл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042 947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087 077,0</w:t>
            </w:r>
          </w:p>
        </w:tc>
      </w:tr>
      <w:tr>
        <w:trPr>
          <w:trHeight w:val="12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5093 09 0000 1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ци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яс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ары территорияләренд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әҗбүри медицина иминиятен оештыруны финанс белән тәэмин итүгә территориаль мәҗбүри медицина иминияте фондлары бюджетларына субвенция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777 82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 737 18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0 0000 1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юджеттан тыш дәүләт фондлары бюджетларына тапшырыла торган башка бюджетара трансфертлар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5 12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9 889,0</w:t>
            </w:r>
          </w:p>
        </w:tc>
      </w:tr>
      <w:tr>
        <w:trPr>
          <w:trHeight w:val="12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9 0000 1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рритори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 мәҗбүри медицина иминият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е фондлары бюджетларына тапшырыла торган башка бюджетара трансфертлар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5 12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9 889,0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00 00 0000 15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системасының башка бюджетларыннан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лынг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ир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йтарылмый торган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үтә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е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нә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48 836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310 949,6 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90020 00 0000 1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Россия Федерациясе субъектлары бюджетларыннан алынга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йтарылмый торган башка ке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нәр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48 836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310 949,6 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29 09 0000 15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Федерациясе субъектлары бюджетларыннан территориаль мәҗбүри медицина иминияте фондларына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ирелгә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ре кайтарылмый торган башка кертемнә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48 836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310 949,6 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еремнә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рлыг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1 78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 398 026,6</w:t>
            </w:r>
          </w:p>
        </w:tc>
      </w:tr>
    </w:tbl>
    <w:p>
      <w:pPr>
        <w:pStyle w:val="3"/>
        <w:ind w:left="5040" w:firstLine="72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6:26:00Z</dcterms:created>
  <dc:creator>user</dc:creator>
  <dc:description/>
  <cp:keywords/>
  <dc:language>en-US</dc:language>
  <cp:lastModifiedBy>hafizova.ilsiya</cp:lastModifiedBy>
  <cp:lastPrinted>2014-09-19T11:39:00Z</cp:lastPrinted>
  <dcterms:modified xsi:type="dcterms:W3CDTF">2025-11-28T07:04:00Z</dcterms:modified>
  <cp:revision>4</cp:revision>
  <dc:subject/>
  <dc:title>Р Е Ц Е Н З И Я</dc:title>
</cp:coreProperties>
</file>